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3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86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李粉莉</w:t>
      </w:r>
      <w:r>
        <w:rPr>
          <w:rFonts w:ascii="仿宋_GB2312" w:hAnsi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 xml:space="preserve">你们提出的《关于助力新能源及新材料企业降低出海综合成本的建议》（深圳市七届人大六次会议代表建议第 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5086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号，以下简称“《建议》”）收悉，非常感谢你们对新能源出海问题的关心和支持。《建议》中所提建议优化深圳新能源企业产品认证流程，提高产品认证效率，我局经认真研究，根据我局职责，提出以下办理意见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对建议一：针对企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" w:eastAsia="zh-CN" w:bidi="ar-SA"/>
        </w:rPr>
        <w:t>出海存在检测认证周期长、成本高等问题，我局高度重视，已组织我市相关头部生产企业、检测机构以及部分国际知名认证机构召开交流研讨会，并提出以下具体工作措施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" w:eastAsia="zh-CN" w:bidi="ar-SA"/>
        </w:rPr>
        <w:t>一是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建立交流机制，加强培训指导。建立政府、检测机构、行业协会与生产企业间的常态化交流机制。组织行业研讨会，邀请国际认证专家、标准制定者解读最新的国际认证标准和法规变化。针对不同国家和地区的标准差异，开展定制化培训课程。二是推动国际知名认证机构与深圳本地检测机构协作。共同开展检测认证工作，实现技术、标准和资源的共享，提高认证效率。同时鼓励国际知名认证机构在深建设实验室，在场地租赁等方面给予支持，努力降低其运营成本，为企业提供更便捷、高效的检测认证服务。三是提升本地机构检测能力。引导本地检测机构加大资金投入，引进先进检测设备，尤其是针对高端检测项目和极端环境模拟的设备。鼓励本地检测机构与高校、科研院所合作，培养专业的检测技术人才，提升检测认证机构的技术研发能力和标准解读能力。四是积极申请筹建国家级质检中心。依托市检测院、中检南方等实验设施条件相对成熟的检测机构，整合深圳本地的检测资源，打造具备全项目检测能力的国检中心。加强与国际权威检测认证机构的合作与交流，参与国际标准的制定和修订工作，提升我市在充电基础设施检测认证领域的话语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感谢您（你们）对检测认证工作的关心，欢迎再提宝贵意见，并多加指导和监督。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dcterms:modified xsi:type="dcterms:W3CDTF">2025-10-23T17:16:41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3E14B2247FC4298C821686C7B90C5</vt:lpwstr>
  </property>
  <property fmtid="{D5CDD505-2E9C-101B-9397-08002B2CF9AE}" pid="3" name="KSOProductBuildVer">
    <vt:lpwstr>2052-11.8.2.10458</vt:lpwstr>
  </property>
</Properties>
</file>